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Перфиловского сельского поселения и фактических расходах на оплату их труда 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747"/>
        <w:gridCol w:w="2316"/>
        <w:gridCol w:w="25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, че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1 полугодие 2025 года на оплату труда, тыс. 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финансам Тулунского района                                          Г.Э.Романч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48:00Z</dcterms:created>
  <dc:creator>Starow</dc:creator>
  <dc:description/>
  <cp:keywords/>
  <dc:language>en-US</dc:language>
  <cp:lastModifiedBy>Оксана Бондарева</cp:lastModifiedBy>
  <cp:lastPrinted>2024-05-30T10:02:00Z</cp:lastPrinted>
  <dcterms:modified xsi:type="dcterms:W3CDTF">2025-07-18T07:01:00Z</dcterms:modified>
  <cp:revision>95</cp:revision>
  <dc:subject/>
  <dc:title>Сведения</dc:title>
</cp:coreProperties>
</file>